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offici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mand and Conqu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lti-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tegy Gu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 1.0 10-29-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Greetings! If your are reading this document, then you have s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estions about playing against other people in Westwood's newest releas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mand and Conquer. For those who have never played, c&amp;c, as most call i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a real-time strategy game that can support up to four players acros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twork. The game is similar to Dune II and Warcraft, if you have play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m. Read on! My sincere hope is that this document will either introdu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to new tactics or enhance the ones you already employ, and will prov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better gameplay all arou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</w:rPr>
        <w:t>-Greg Lindsl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</w:rPr>
        <w:t>gbl1@cec.wustl.ed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I: Getting Star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1.1.0]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1.1 Why does this document exis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1.2 Why just 'multi-player' instead of the solo ga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1.3 Subjective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1.2.0] Introduction to C&amp;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2.1 Introduction to Multi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1.3.0] Multi-player O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3.1 Tech Levels and building t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3.2 Number of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3.3 Cr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3.4 Tiberium Grow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3.5 Computer AI/Capture the Fl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II: The Pieces of W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2.1.0] GDI Base Struc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2.2.0] NOD Base Struc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2.3.0] GDI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2.4.0] NOD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III: Hitting the Tur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[3.1.0] Starting Primary Objectiv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3.2.0] Ideas for GDI Base Def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3.3.0] Ideas for NOD Base Def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3.4.0] GDI Off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3.5.0] NOD Off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IV: General Tact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4.1.0] Universally good things to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4.2.0] G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4.3.0] 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V: Questions/Ans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VI: Conclu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I: GETTING STAR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1.1.0]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1.1.1] Why does this document exis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This writing exists because there is a dimension in playing again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other human that simply doesn't exist when playing the computer.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uter doesn't learn from its mistakes, or adapts to yours. People d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1.1.2] Why just 'multi-player' instead of the solo ga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Simple. I am trying to fill a specific need. There is already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ficial FAQ, one unofficial one (kudos to Roger Wong) if not more, and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ficial c&amp;c guide in the works. To put out *yet* another general gu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emed sil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1.1.3] Subjective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I feel this is necessary to avoid confusion later on. Everything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guide is based on my experience and the experience of six other g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yers in the St. Louis area totaling several hundred hours of gameplay.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also gone through both the GDI and NOD solo storylines.  I can re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ly talk about what I have seen and done, and I freely admit that t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 many things I haven't tried. So, a little later on I might s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mething like: "GDI Humvees are pretty much useless." This is *my opinion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nothing else. I am sure there may be someone out there that us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hing but Humvees and kicks butt. All I am saying is that Humvees did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k when *I* tried them. If you have something that works, then stick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, and *tell me*. I would love to hear about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1.2.0] INTRODUCTION TO C&amp;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1.2.1] Introduction to Multi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Multi-player C&amp;C is what the game was designed for, in my opin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tead of a computer that thinks one way, you have a human at the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d. Anything is possible, from perfectly executed attacks to the m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ical blunders. A devastating attack one game will find its count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xt. You can have teammates as well as enemies. No longer is the f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gainst GDI or NOD a lonely one. You mopped the floor with the computer AI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wai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It supports up to 4 players across an IPX network or modem line.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supported by Kali, so finding people to game with is not too tough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1.3.0] MULTI-PLAYER O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1.3.1] Tech Levels and building t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This setting affects what units are available during the game. Uni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sted for a given level are in addition to units on previous leve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tructures             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L 1:           Construction Yard       Minigu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iberium Refinery       Grenadier(GD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Power Plant             Flame-thrower(NO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i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Barracks (GD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Hand of NOD(NO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L 2:           Turrets                 Bazooka 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omm. center            Harve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Weap. Factory(GDI)      Buggy(NO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irstrip(NOD)           Humvee(GD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Sandbag walls           Recon Bike(NO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L 3:           None                    Engin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Light Tank(NO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L 4:           Obelisk of Light(NOD)   A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dv. Guard Tower(GDI)   Med. Tank(GD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lame Tank(NO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L 5:           Adv. Power Plant        Stealth Tank(NO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Repair B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hain Link F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L 6:           SAM Site(NOD)           Transport Helicop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Helipad                 Orca(GD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NOD Gunship(NO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Artillery(NO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L 7:           Adv. Comm. Center       Comm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emple of NOD           SSM/Rocket Launcher(GD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oncrete Wall           SSM(NO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Ion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Nuclear Mis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ILDING T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you need to build someth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: A '*' means that you need more than one 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. To build and APC, you need a weapons factory AND a barr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DI     GDI     GDI     GDI     GDI     GDI     GDI     G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MC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Construction Fac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|        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Power Plant           Sandbag, Chain Link Fence, Concrt.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|              |                 |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. P. Plant     Repair Bay        Barracks                 Tib. Refi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|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----------------------------------------------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|               |             |              |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Helipad       Guard Tower       APC*        Minigunners,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|                                        Grenadiers,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----------------                                Bazookas,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|              |                                Engineers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. Heli.      Orca               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</w:rPr>
        <w:t>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|                                 |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omm. Center                      Tib. Silo              Weapons Fa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|                           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----------------------                                      |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|                     |                                   Humve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ced             Adv. Comm.                               Harv.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Guard                Center                                 Med.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wer                   |                                   Mammoth Tan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|                             (needs RBa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|          |          |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on Cannon   MCV*     Rocket   Commando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Launcher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             NOD             NOD             NOD             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MC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Construction Fac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|        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 xml:space="preserve">Power Plant     Sandbag, Chain Link Fence, Cnrt. wall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|              |                 |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. P. Plant   Repair Bay       Hand of Nod             Tib. Refi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|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----------------------------------------------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|               |          |       |         |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Helipad        Gun Turret    SAMs    APC*   Minigunners,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|                                        Flame-throwers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----------------                                Bazookas,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|              |                                Engineers      |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. Heli.     Gunship             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</w:rPr>
        <w:t>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|                                 |                     |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Comm. Center                   Tib. Silo              Airstrip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|                        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-----------------------------------                      |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|         |            |           |                    Buggy,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elisk    Temple       Flame      Stealth                  Harv.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|         |          Tank*       Tank*                   Artill.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SM*       |                                              Cyc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|                                            Lt.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|          |          |            |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clear      MCV*     Rocket      Commando*  Chemwarrior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le              Launcher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1.3.2] Number of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This decides how many units besides the MCV everybody starts wi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ually the smaller numbers give just lighter units while selecting 1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ives a full spread. I am working on the exact makeup as we spea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1.3.3] Cr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Having crates 'on' means that little crates will show up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eld during play from time to time. They are pretty much random and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nning over them with a unit (not an air unit) you can get various good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d thing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good)                                                  (ba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0-2000 dollars (dollar sign)                          napalm explo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airstrike (white missile w/ red head)               nuclear explo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nuclear strike (white missile w/ green head)        hide-all terr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ion cannon blast (picture of the earth)             visce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unit (random-NOD or GD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ve troops (equiv. of one un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-reveal terrain (dark blue sphe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l all troops/units (orange w/ green ring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s the pick-up unit stealth (dark sphere turning into a gridded sphe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also watch your opponent run over crates and see which pict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1.3.4] Tiberium Grow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Having this option 'on' means that tiberium next to a blossom tr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those sprouting things) will grow back very slowly. This really only mea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ything for longer games. Tiberium appears to grow exponentially: the m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is to start with, the faster new tiberium will grow. Thus, in a l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me of attrition, it is wise to let recovering patches of Tiberium gr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a bit before harvesting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1.3.5] Computer AI/Capture the Fl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This feature adds computer players to the game. The computer play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 not build bases, so they are more annoying than anything el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apture the Fl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Here is a variation on the regular gameplay. In this game, e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yer has a flag that is part of the MCV. When you start building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se, the flag drops down in front of your construction yard. If an enem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it drives through the little circle then it picks up the flag. I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it makes it back to its own flag, then all of the units of the stol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ag's team gets destroyed. Mind you, when a unit picks up a flag its sp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cut in half. Also, a team cannot carry its own flag. Example: if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y buggy picks up my flag and I destroy it halfway back to its own bas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I must protect the flag where it fal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[1.3.6] Battle Ma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 list of map pluses and minuses is in the wor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II: THE PIECES OF W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2.1.0] GDI Base Struc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truction Y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wer Pl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ced Power Pl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berium Refi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 Fa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unications C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ced Communications C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air B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i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ard T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ced Guard T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ndbag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in F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rete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2.2.0] NOD Base Struc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truction Y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wer Pl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ced Power Pl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berium Refi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 of 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str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unications C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mple of 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air B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i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elisk of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 s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ndbag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in F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rete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[2.3.0] GDI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igu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cheap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in numbers, they are quite effective against structures (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genera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zooka Sold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useful for air defense (esp. important to GDI in this regar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nad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roughly the equivalent of the NOD flame unit, except also usefu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gainst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gin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for their cost, they can often cause the most (monetary) damag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n oppon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use only one or two at a time, five is too expensive to lose (25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usually not a good idea to run them over open 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c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pretty much useless; does almost no damage; can't even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extremely effective against other 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useless against vehi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can destroy a number of build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big minus: when they say anything, all players hear it: at $1000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t becomes a really inviting tar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mv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good sc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ok anti-personnel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my friends call them Armored Personnel Crushers (use alt-click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orce crush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fastest GDI ground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make the best scouts (that is, they have the largest map-reve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re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dium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good, balanced armor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a group of 3-5 is a serious threat to whatever they are pointed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mmoth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toughest unit in the game (big surprise the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can *repair themselves* up to 50% heal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slowest unit in the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can hit air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l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excellent anti-personnel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much less useful at close 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can fire at air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only light armor (easy pickings for grouped air uni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on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charges 25% faster than NOD Nuclear Mis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will only charge if you have excess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does more damage, but only 2x2 square (NOD missile is 3x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can destroy an Obelisk of Light in one sh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can destory a SAM site in one shot if it is "u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very effective against grouped, landed air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ve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single minded AI (find the nearest tiberium); this can be ve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rustrating (keep track of them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sometimes mysteriously stalls (you must restart it)...again, k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your eye on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the computer uses them as personnel crushers with gre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effective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more firepower than NOD Gu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flies faster as well (the fastest unit in the ga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same armor as gu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cannot effectively target moving APCs, Buggys, or Recon Bikes (t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using ctrl-click to lead the targ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takes 3 SAM missiles or 5-6 infantry missiles to kill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be *sure* to identify them (and all air units) as a group (ctrl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[#key]) so you can control (that is, reselect) them in midfl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(see bel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port Helicop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light armor (a bad idea to expose to enemy fi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can hold five units (like an AP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2.3.0] NOD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igu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e ab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zooka Sold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e ab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me-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generally a bad idea to group them: the ones in back will of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oast the ones in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effective against infantry, light vehicles, and build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keep them apart from other infantry. They explode when they d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m Warri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like Flame-thrower, but more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gin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e ab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c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e ab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e ab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n B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light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fastest ground unit in the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can shoot at air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devastating in grou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from a cost-effective standpoint, one of the best units in the g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fast, hard-hitting, can attack air-units, relatively chea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 Bug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f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good scout (especially in pai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ok anti-personnel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balance of speed and fire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just fast enough for on-the-move personnel crus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2 light tanks = 1 medium tank (rough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me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excellent anti-personnel unit in the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fast enough to catch retreating 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effective against struc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good support unit for other armor/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generally a bad idea to place near your own 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can even squish enemy personnel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till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good against personnel and soft targets (esp. non-mov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very long 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very poor aim (be careful where they shoot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long reload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l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e ab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SM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longest range weapon in the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shoots napalm missiles, does more damage than GDI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cannot engage air targ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long reload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ve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e ab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ache Gu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same armor as Or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same machine gun as GDI T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better against infantry/weakly armored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work poorly against armor (10 of them, however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port Helicop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e ab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clear Mis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charges slower than Ion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does 3x3 square of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obliterates 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good against soft targets, struc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waste of time against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much less powerful than in the final solo-play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Str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only available via c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very effective against infantry, soft targets, struc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III Hitting the Tur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3.1.0] Starting Primary Object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do not necessarily build your base immediately. Look for near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choke points or natural defenses that can help you. Make sur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have room for the rest of your base (or be prepared to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sandbags to space things out) Also consider Tiberium proximit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If your opponent still has an income when you do no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you've likely already lost the w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intel is extremely important. Send out scouting units immediate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Find all other players in the game quickly before they build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ir defen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Look for crates (beware of the bad ones: e.g. a nuke in cl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proximity to your beginning units can be catastrophic, on the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hand, we've seen a "stealth" crate effect not just the unit (units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picking it up, but also the surrounding structur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("I don't get it, where IS the power for that Advanced Guard Tower?!"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Use units not scouting to clear away the black around your ba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The only thing worse than an attack is a surprise atta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find nearby choke points, overlooking ledges, and any natur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tructure than you could use or be used agains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3.2.0] Ideas for GDI Base Def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start building walls as soon as you can (an APC full of engine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an't shoot through even a sandbag wa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chances are that between the reveal-map crates, the speed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Humvees/buggies, and the existence of stealth tanks that you'll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unable to keep your base from being seen by your opponen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There's no harm in trying, however: set up a picket defense ear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Use the "g" (guard) function. If you're in a one-pass acces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rea, park a vehicle across the brid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put advanced guard towers in as well as around your base this will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(to protect against engineers or commandos behind the lines and a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when an attack is about to reach your base, build an Adv. Gu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Tower but do not place it until the enemy pushes through the fir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ine of defense (surprise them with a gift that says: "Hey, I care."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have anti-armor defense: GDI doesn't have $250 turrets so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edium/mammoth ta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mammoth tanks are good all-around defensive units that can chan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acing/placement pretty easily even though they move slow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3.3.0] Ideas for NOD Base Def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turrets are your best frie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support a turret line with flame-throwers/flame ta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use the turrets liber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have excess power when using an Obelisk (having excess p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generally is always a good idea, actua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when using an Obelisk as your main defense, never bunch up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ower p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SAM sites are often not very effective by themselves, they wor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etter in s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3.4.0] GDI Attack strateg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mammoth tanks against turrets is a committed attack; once it is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range and shooting, they are too slow to move out of range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hange your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you need about 10 infantry to take an Obelisk and you will lose 3-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ro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it's a good idea to use a mixed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3.5.0] NOD Attack strateg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recon bikes are the most cost-effective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hide stealth tanks in an area of attack beforehand. De-cloak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est time keeping in mind their relatively weak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hide stealth tanks in an enemy base 10-15 min. before an attack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then attack outside as well as inside the ba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fast units like recon bike gangs can be devastating again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arvesters. Hit and ru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spread flame troops out to reduce friendly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again, use a mixed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IV General Tact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4.1.0] Universally good things to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Study the requirement tree in section 1.3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keep an eye on your harvester(s)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Keep a few units in reser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in a team game, you may want to have some mobile units around to help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mm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pan around the map as often as pos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Never, ever forget to repair any structures/units you want to k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Repair structures while under attack as well as after (repairing i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ggle: only click it once! If a wrench is blinking, it's working, if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try aga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allies can share things like repair bays, helipads and tiberium refin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if your unit is under fire, run it to an ally's base if that is clos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 y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a two-front assault is twice as hard to coordinate, but twice as hard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end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4.2.0] G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never send troops after flame units.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send infantry or Orcas against turrets, not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send 5-6 Orcas against a SAM site, unless you want to los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never send armor against an Obelisk unless you have already cut the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if you have 6-8 Orcas, consider two groups of 3 instead of 1 group of 6-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arass continuously instead of in wa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it is easier for you to hole up a base than NOD for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4.3.0] 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never engage an Adv. Guard tower with troops al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stealth tanks and recon bikes work well in grou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stealth tanks cannot take much punish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stealth tanks are best used for enemy base re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pick your attacks, make GDI come to you if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V: Questions/Ans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Is there any way to produce a gunboat, hovercraft, or an airstrik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Is there any way to speed up the recharge of the Ion Cannon or Nucle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l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Do you think either side has an advantag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The consensus is that NOD has the advantage between its cheap che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rrets and flame units. On the other hand, a fleet of orc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be devastating if allowed to be built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Is there any way to heal troops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No. There was in the beta test (the hospital building seen in s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lo missions), but it was removed in the final version. There is a cr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will do that a one-shot heal-all, though (orange with green ring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How does one control air unit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Group one or more by selecting them via box drag or shift clicking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use Ctrl + 0-9 to assign them to group '3' or whatever, then just typ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group number to select them in flight. Use alt + group# to center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Is there air-to-air comba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Not really. If you tell your air units to destroy another air un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the ground and the unit takes off, then your units will pursue it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air a bit, but there is no way to target enemy units in the ai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Is there any way to shoot down the NOD equipment plan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What the heck is that little red blob that comes out of a crat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s thing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That is a visceroid. It was a plot element that got dropped f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 and will be picked up in C&amp;C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Can I sell vehicle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Yes. Move them onto the Repair Bay and click on it with the 'sell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ymbol. You get about 1/2 its value back. (Notice the green dollar sig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tead of the normal, slightly larger yellow one.) See also the nex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Can I sell infantr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Yes. There is a glitch that allows you to sell infantry (and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its): make a section of sandbag wall. Move the unit next to the wall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move the sell symbol as close to the unit as you can while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ing it spinning and click. This may take a few tr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How can I keep my units from shooting my all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Click on one of your ally's units or structures and type 'a'.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t do the same to keep from shooting your units. Repeat to declare w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VI: Conclu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Well, that's about it for now. Since this is version 1, I am s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are huge holes that are yet to be filled. I will try to cover more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me allows. If you have problems, suggestions, or corrections please fe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ee to email me at gbl1@cec.wustl.edu. Heck, if you just wanted to s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'thank you' I would really appreciate it. This thing took a lot of tim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ort. One thing: if there is a flaw or if you have a criticism, please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structive. To just write me and say 'this sucks' doesn't help me impro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next version. To say 'I think you need a section on modem requirements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does* help. The more specifics you can give me, the bet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estions, comments, corrections, additions, and anything els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bl1@cec.wustl.ed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copy requests, please. I will post this more than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ally: big thanks go to Andy Ellsworth for his building tree char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ch levels. A lot of his advice can already be found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.sys.ibm.pc.games.strategic. Thanks to Darrell (dar@dar.net) for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diting skills and to the C&amp;C group in general: Micah Conner, Luke Duff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y Ellsworth, Darrell Gentry, Dylan Northrup, and Dan Pink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fun all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FIGHT, WIN, PREVAIL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